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446856331"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1451131033"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390545409"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2025781324"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777317698"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1126023153"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708619195"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1283007317"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717909089"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58604634"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44114582"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953947098"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1937298155"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509981273"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35283292"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650633548"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204478082"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188685059"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514153134"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111438056"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145922638"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699000562"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21729499"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541554446"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2024024297"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133095637"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815967688"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678648407"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50493285"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267604150"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860370446"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558934355"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982574542"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451259038"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399333132"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918290391"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446492375"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1910661595"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727182820"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245711027"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415557277"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186737806"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668488903"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398197772"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1247824205"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690187661"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2112609655"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716546189"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313638278"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338156583"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846610894"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1248076546"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303083730"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545063058"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63368602"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1476140811"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311581184"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918173548"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423381423"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310333307"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2095635861"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335329973"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290555771"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1095736691"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2146180314"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1378492451"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321920749"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1431989345"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1471854537"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270937004"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649833579"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234911437"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1830501188"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333652029"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1900914345"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597424180"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307214190"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867585307"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863643102"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1651594938"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888613986"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586400826"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952046196"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946325664"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1882961545"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173970361"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311529209"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1210229267"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959437230"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1535082142"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233208511"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920951026"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1815132223"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541152820"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1179737293"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384073789"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879296681"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1996413827"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792412102"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1140556764"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1960760675"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380200114"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166872204"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145014215"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1756492642"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852691593"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451372484"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26663244"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1938388462"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633491348"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727239665"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216116508"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1906997944"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877774189"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1235488391"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1097077772"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109932558"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1717553935"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925972412"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763496636"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2022485612"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1753536690"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1273277479"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37836505"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1870944985"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358188406"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795851128"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1507187187"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508001585"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229946689"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752568269"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127760440"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224986619"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1900706580"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